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000"/>
      </w:tblGrid>
      <w:tr>
        <w:trPr>
          <w:trHeight w:val="3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学科分类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社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、恩、列、斯思想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毛泽东思想、邓小平理论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克思主义思想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学社会主义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主义运动史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含国际共产主义运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外马克思主义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主义精神文明建设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社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史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建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史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建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哲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克思主义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学技术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哲学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方哲学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西方哲学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代外国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逻辑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伦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哲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经济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宏观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微观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展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产力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地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思想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民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域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经济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经济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量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技术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态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劳动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城市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源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环境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物资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业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农村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农业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交通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商业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价格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旅游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政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货币银行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保险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经济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学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法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描述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理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学技术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环境与生态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学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制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政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政治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法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律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法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法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方法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理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地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历史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学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心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关系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人类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组织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展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福利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学原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学说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统计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地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生态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域人口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系统工程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预测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规划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政策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计划生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问题研究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问题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少数民族语言文字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蒙古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藏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人类学与民俗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民族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问题研究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问题研究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战略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经济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政治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军事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文化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关系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组织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球性问题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问题综合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问题研究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历史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史学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史学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历史文献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通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古代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近、现代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门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历史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历史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史学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史学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历史文献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通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亚洲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洲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洲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欧洲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澳洲、大洋洲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门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历史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学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技术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考古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考古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门考古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宗教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宗教学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无神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原始宗教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古代宗教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佛教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基督教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伊斯兰教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道教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民间宗教与民间信仰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少数民族宗教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当代宗教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宗教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文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学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艺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学批评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古代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近代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代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各体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间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儿童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少数民族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文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文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文学理论与方法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方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俄苏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美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国文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文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语言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普通语言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语言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语言地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语言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语言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语言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汉语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少数民族语言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语言研究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语言学其他学科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学与传播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业务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事业经营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广播与电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播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学与传播学其他学科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图书馆、情报与文献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图书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献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情报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档案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博物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图书馆、情报与文献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管理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社会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经济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法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校体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体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竞技体育学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学其他学科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学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思想史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学理论与方法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战略与决策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组织行为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理论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务与会计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产与运作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营销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商务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创业与创新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旅游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政金融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农林经济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源环境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劳动就业与社会保障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管理与公共政策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安全与危机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卫生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服务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电子商务和电子政务管理 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域发展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政府组织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艺术管理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管理</w:t>
            </w:r>
          </w:p>
        </w:tc>
      </w:tr>
      <w:tr>
        <w:trPr>
          <w:trHeight w:val="6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学其他学科</w:t>
            </w:r>
          </w:p>
        </w:tc>
      </w:tr>
      <w:tr>
        <w:trPr>
          <w:trHeight w:val="6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学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01:00Z</dcterms:created>
  <dc:creator>USER</dc:creator>
  <dc:description/>
  <cp:keywords/>
  <dc:language>en-US</dc:language>
  <cp:lastModifiedBy>USER</cp:lastModifiedBy>
  <dcterms:modified xsi:type="dcterms:W3CDTF">2012-03-09T02:09:00Z</dcterms:modified>
  <cp:revision>3</cp:revision>
  <dc:subject/>
  <dc:title/>
</cp:coreProperties>
</file>